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qvaluestack.doc   2.3.12   edited 2005-10-27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ValueStack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Sta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ValueStack qvaluestac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ValueStack class is a value based template class that provides a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sha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 template instance QValueStack\&lt;X\&gt; to create a stack of values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he class X. Please notice that QValueStack does not store point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s of the stack. It holds a copy of every member. That is the reason wh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nd of classes are called "value based" while QStack, QList and QDict are "reference bas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tack is a Last In, First Out (LIFO) structure. Items ar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op of the stack with push() and retrieved from the to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(). Furthermore, top() provides access to the topmo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remov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valuestack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ValueStack&lt;int&gt; stac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.push( 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.push( 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.push(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( !stack.isEmpty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"pop item %d\n", stack.pop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 item 3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 item 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 item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cally, QValueStack is a specialized QValueList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nience. All of QValueList's functionality applies als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ack, for example the facility to iterate over all element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Stack&lt;T&gt;::Iterator. See QValueListIterator 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classes can not be used within a QValueStack, for example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ived from QObject and thus all classes that implement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values can be used in a QValueStack. To qualify as a value,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a copy constru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an assignment oper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default constructor, i.e. a constructor that does not take any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C++ defaults to field-by-field assignment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constructors if no explicit version is supplied. In many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Stack::QValueSta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empty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Stack::~QValueSta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stack. References to the values in the stack and all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stack become invalidated. Since QValueStack is highly tuned for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ont see warnings if you use invalid it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it is impossible for an iterator to check wether it is valid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 QValueStack::push( const T&amp; 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an element to the top of the stack.  Last in, firs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is equivalent to appen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op(), to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&amp; QValueStack::to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top item of the stack 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d by end()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item exists. Please note that you may 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ue the end() Iterator is pointing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is equivalent to la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op(), push(), QValueList::from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&amp; QValueStack::top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top item of the stack 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d by end() if no such item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is equivalent to la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op(), push(), QValueList::from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 QValueStack::po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top item from the stack and return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p() and pus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