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a href=http://doc.trolltech.com/3/linguist-manual.html&gt;translation tutori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