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examples.doc   2.3.12   edited 2005-10-2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th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doc/examples.doc   2.3.12   edited 2005-10-27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application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A Complete Application Window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looks like a complete modern applica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a menu bar, it has a tool bar, it has a status bar and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a simple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&lt;a href="simple-application.html"&gt;walkthrough&lt;/a&gt;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pplication/applicati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pplication/applicati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action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A Complete Application Window with Action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example program is just like the application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ction to build the menu and the tool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pplication/applicati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pplication/applicati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mdi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A MDI Application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is just like the application example, but desig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Document Interface (MD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mdi/applicati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mdi/applicati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buttongroup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Buttons and Groupboxe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s shows different types of Groupboxes (Buttongroups, etc.) and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different kinds of Buttons (Checkboxes, Radiobuttons, Pushbuttons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buttongroups/buttongroup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buttongroups/buttongroup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checklist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Listviews with Checkable Item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shows how to use Listviews with different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abl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hecklists/checklist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hecklists/checklist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cursor/curso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Cursor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set a mouse cursor for a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customlayou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Customized Layoutmanage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s demonstrates how to write a customized layout (geometry)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a Card-Layout, Border-Layout and Flow-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&lt;a href="layout.html"&gt;Documentation of Geometry Managemen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Flow-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flo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Flow-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flo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Border-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borde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Border-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bord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Card-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car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Card-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ca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desktop/desktop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Painting on the Deskto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ktop demo contains three routines, each of which dr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hing on the desktop.  It does some nice stuff with QPa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lso demonstrates how one can treat the desktop as a widge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dirview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A Directory Browse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demonstrates how to use a List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iew Items to build a multi-column hierarchical, memory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-efficient directory browser. It also demonstrates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'n'Drop in a List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irview/dirvie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ere is the main implementation file.  Note the wa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s subdirectories only when it has to.  This allow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ndle very large file systems efficiently.  The same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in any other t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irview/dirvie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drawdemo/drawdemo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Draw Demo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emonstrates several drawing functions and printe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easily add you own drawing functions.  See "ourDrawFun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drawlines/connect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Connect the Point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very simple mouse-based user intera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nting without any world transform matrix or other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.  Run the program, click the button, move the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the button, and watch the lines get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forever/forev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A Rectangle Draw "Benchmark"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continuously draws rectangles in a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another widget that counts the number of rectang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rawn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orever/foreve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hello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Hello, World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brings up the words "Hello, World" moving up and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 different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hello/hello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hello/hello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i18n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Internationalization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internationalize applications. Start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re&gt;# i18n de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a german version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re&gt;# i18n en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the english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see &lt;a href="i18n.html"&gt;the internationalization documentation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i18n/mywidge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i18n/mywidget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layout/layout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Layout Manager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simple and intermediate use of Qt's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, QGridLayout, QBoxLayout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lineedit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Line Edit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eedits example shows how to work with single Lineedit widge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use different Echo Modes and Valid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needits/lineedit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needits/lineedit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listboxcombo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Listboxes and Comboboxe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demonstrates how to use Listboxes (with sing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ulti selection) and Comboboxes (editable and non-edit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boxcombo/listboxcombo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boxcombo/listboxcombo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listbox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Listboxe Example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the different modes (single columns, multipe colum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number of rows, etc.) of QList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box/listbox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box/listbox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listview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Listview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s shows how to work with Listviews (hierarchical and multi-colum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lso shows how to subclass Listview Items for special reasons. I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orks like the mainwindow of a mail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views/listview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views/listview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menu/menu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Using menu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emonstrates simple use of menus (a menu b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ll-down menus).  Qt also supports popup menus, but thi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n't contain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er: "My computer crashed!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Support: "It crashed?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er: "Yeah, it won't let me play my game.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Support: "All right, hit Control-Alt-Delete to reboot.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er: "No, it didn't crash -- it crashed.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Support: "Huh?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er: "I crashed my game. That's what I said before. I crashed my spaceship and now it doesn't work.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Support: "Click on 'File,' then 'New Game.'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er: [pause] "Wow! How'd you learn how to do that?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you too can write menu trees tech support will know how to 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menu/menu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picture/pictur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Picture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make, store to file, and read a pictu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t of draw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popup/popup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Popup Widget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s shows how to implement widgets whi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opup/popup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progress/progres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Progress Bar and Dialog Example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isplays either a simple (text-only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-labelled (user-supplied widget) progress dialog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nstrates simple use of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progressbar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Progress Ba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a progress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rogressbar/progressba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rogressbar/progressba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iconview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Iconview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implements a flexible icon view which can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ts of icon items. It supports Drag'n'Drop, different selection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modes, rubberband selec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rangecontrol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Rangecontrol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s shows the different types of Rangecontrol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upported by Qt. These are Dials, Spinboxes and Sli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angecontrols/rangecontrol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angecontrols/rangecontrol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richtex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Richtext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examples it's demonstrated how to display rich tex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, in a widget. In this example some sayings taken from the f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 "Fortune" are displayed nicely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ichtext/richtex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ichtext/richtext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rot13/rot13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Rot13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example you can enter a text in one Mulitilineedit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t is displayed in the edit widget at the right transform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ot13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ot13/rot13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scrollview/scrollvie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Scrollview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Qt's Scrollview. This is a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can contain a very large contents and is very optimiz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. Also child widgets can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splitter/splitt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Splitte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Splitters. Splitters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child items and using the Splitter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de herself/himself, how much space each child should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tabdialog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Tabdialog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a dialog with multiple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ages). When starting it you have to specify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first argument. The dialog shows then infos abo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seperated into some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abdialog/tabdialog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abdialog/tabdialog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theme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Themes (Styles)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s demonstrates how to let widgets draw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s (themes). As example, themes looking like wood and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mplemented. You can switch between the different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runtime using the pull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Wood-T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woo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Wood-T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woo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Metal-T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metal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Metal-T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metal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theme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theme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tooltip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Advanced use of tool tip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widget demonstrates how to use tool tips for sta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ynamic regions within a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isplays two blue and one red rectangle.  The blue ones mov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you click on them, the red one is static.  There are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 tips on the blue rectangles and a static tool tip on the re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ooltip/tooltip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ooltip/tooltip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validator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Validator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example you see how to write and use an own valid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valid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validator/moto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valid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validator/moto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mainwid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validator/v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mainwid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validator/v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wizard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Wizard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the usage of Qt's wizard class. A 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used to help a user with complicated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wizard/wizar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wizard/wiza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xform/xform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Transformed Graphics Demo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lets the user rotate, shear and scale text an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bitrar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aclock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Analog Cloc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isplays an analog clock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clock/aclock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clock/aclock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addressbook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Simple Addressboo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s shows how to write a very simple, but complet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 very simple addressbook a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main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ddressbook/mainwindo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main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ddressbook/mainwindo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centralwid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ddressbook/centralwidge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centralwid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ddressbook/centralwidget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biff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Biff (UNIX only)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ff is a simple graphical program to indicate whether there 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; it looks exactly like xbiff but is much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biff/biff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ff.cpp implements this custom widget.  Note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wo images (hasmail_bmp_data and nomail_bmp_data, bot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mp.cpp) are included into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biff/biff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dclock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Digital Cloc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isplays a digital LCD clock and can switch betwee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clock/dclock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clock/dclock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lif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Conway's Game of Life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fe/lif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fe/lif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movie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Movies&lt;br&gt;Or the Story of the Animated GIF file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vies example displays animated GIF files using the QMovi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abel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helpviewer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Simple HTML Help Browse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lpViewer example implements a simple HTML help brows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's richtext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helpviewer/helpwindo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helpviewer/helpwindo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helpviewer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Simple HTML Browse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Browser example implements a simple HTML browser using Qt's Richtext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helpviewer/helpwindo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helpviewer/helpwindo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qdir/qdi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QDi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qfd/qf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Font Displaye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displays all characters of a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fd/fontdisplaye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fd/fontdisplay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fileiconview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Simple Filemanage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implements a simple and not full functional file manag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idget derived from QIconView to display the current director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get of the DirectoryView example to display the directory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fileicon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ileiconview/qfileiconvie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fileicon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ileiconview/qfileiconvie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main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ileiconview/mainwindo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main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ileiconview/mainwindo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qmag/qmag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QMag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simple magnifier-type program.  It shows how one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quite low-level operations portably using 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it, click in the magnifier window, then click wher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nify or drag out a rectangle.  Two combo boxes let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plification and refresh frequency, a text label tells you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ixel the cursor is on, and a button lets you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nified area as a .bm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qwerty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Simple HTML Browse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werty/qwerty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werty/qwerty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scribbl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Simple Painting Application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implements the famous scribble example. You can draw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anvas with different pens and save the result as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scribble/scribbl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scribble/scribbl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showimg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Show Image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reads and displays an image in any support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(GIF, BMP, PPM, XMP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showimg/showimg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showimg/showimg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tictac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Tic Tac Toe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n implementation of the Tic-tac-to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didn't put much effort in making a clever algorithm so it'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llenge to play against the computer. Instead, study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e how you can make reusable components such as the TicTac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ictac/tictac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ictac/tictac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tetrix/tetrix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Tetrix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Qt implementation of the well known game Tet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xml/tagreader/tagread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h1 align=center&gt;A tiny SAX2 parser&lt;/h1&gt;&lt;br clear="all"&gt;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example presents a small &lt;a href="xml-sax.html"&gt;SAX2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er that outputs the names of all element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ML document on the command line. The element nam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nted corresponding to their n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example is thoroughly explain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xml-sax-walkthrough.html"&gt;walkthrough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tagreader/structurepars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tagreader/structureparse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xml/tagreader-with-features/tagread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h1 align=center&gt;Demonstration of SAX2 features&lt;/h1&gt;&lt;br clear="all"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esents a small &lt;a href="xml-sax.html"&gt;SAX2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er that outputs the qualified nam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ive namespace URIs of all elements and attribute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L file. Additionally the tree structure of the documen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ree listviews the program shows the different output of th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ing on how the SAX2 &lt;a href="xml-sax.html#namespaces"&gt;featur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xml.org/sax/features/name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xml.org/sax/features/namespace-prefixes ar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tagreader-with-features/structurepars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tagreader-with-features/structureparse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