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: Avoid a crash if an XML array has less than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: fixed a compilation error for medium siz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: QGlyphTree::readNode now prints warning instead crashing on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: prevent potential crash with tty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: use of Key_F34 and Key_F35 may cause wakeup code to m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: Fixed mng support in qv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management of direct communication with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roved performance by decreasing application startup time by saving/loading the global pixmap cache to/fro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handling of global brush offset when losing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background painting by using a brush instead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mouse handling by making sure the specified mouse dev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support for pseudo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mpeg support to qv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ed a new function that allows setting of the system vol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