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nsplugin/doc/index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nsplugin/doc/index.doc   2.3.12   edited 2005-10-27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splug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-based LiveConnect Plugin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#ffff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-based LiveConnect Plugins for Netscape and Explorer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Netscape Plugin software makes it eas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y can be used on both Unix/Linux and Windows/95/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scape and MS-Explorer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browser supporting the sam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-to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home.netscape.com/comprod/development_partners/plugin_api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SDK from Netscape&lt;/a&gt;, and copy the following files from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$QTDIR/extensions/nsplugin/src&lt;/tt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ulticol cols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u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_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Build the Netscape Plugin extension library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t&gt;extensions/nsplugin/src&lt;/tt&gt; directory of your Q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es a static library to be linked with your plug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the NSPlugin compon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annotated.html"&gt;class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Examine the example plu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&lt;a href=trivial-trivial-cpp.html&gt;Trivial examp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&lt;a href=qtimage-qtimage-cpp.html&gt;Image examp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&lt;a href=grapher-grapher-cpp.html&gt;Graphing examp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 most of your development as a stand-alone Qt application -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cape Plugins is cumbersome.  You may want to use &lt;tt&gt;signal(2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lugin to enable core-dumps if your browser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Note the platform-specific build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about the raw plug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http://developer.netscape.com/docs/manuals/communicator/plugin/index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tscape's handbook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If files viewed by a plugin are provided by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a &lt;tt&gt;http://...&lt;/tt&gt; UR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must be configured to send the correct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le, such as by editing the &lt;tt&gt;mime.types&lt;/tt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pache.  If the files are viewed via a &lt;tt&gt;file://...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, then the browser will use the filename extensio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 (and hence the plugin to load) - the user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filename extension in the Helpers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their brow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on streamlining the build process for Qt-based Netscape Plugin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ing under X11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Makefiles in the examples are appropriate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Shared Object in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ing under Window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Qt needs to be built as a static library when building Netscape plugins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into the problem of making it work with Qt as a dynam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Plugins must be named &lt;tt&gt;np&lt;/tt&gt;&lt;i&gt;name&lt;/i&gt;&lt;tt&gt;.dll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browser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link step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ef:&lt;/tt&gt;&lt;i&gt;name&lt;/i&gt;&lt;tt&gt;.def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a compiled resource fi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MIME types accepted by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DLL in the Plug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LiveConnect Plugin binding cod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bugs, but is sufficiently stable for most producti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have known solutions which we are working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MSIE 4.0 support is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Crashes on X11 if window is closed via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Keyboard problems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